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5976337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1403374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8574113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04508389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6157535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0415585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462464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9052601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9060479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360152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8755120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6523285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